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53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rFonts w:eastAsia="Galliard BT;Times New Roman"/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rFonts w:eastAsia="Galliard BT;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bCs/>
                <w:sz w:val="22"/>
                <w:szCs w:val="22"/>
              </w:rPr>
              <w:t>EQUIPOS Y MAQUINAS DE LA INDUSTRIA QUÍM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Sexto 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QUÍMICA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5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20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237/10                  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257/18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0"/>
                <w:sz w:val="32"/>
                <w:szCs w:val="32"/>
                <w:lang w:val="es-ES_tradnl"/>
              </w:rPr>
            </w:pPr>
            <w:r>
              <w:rPr>
                <w:b/>
              </w:rPr>
              <w:t>OBJETIVOS GENERALES:</w:t>
            </w:r>
          </w:p>
          <w:p>
            <w:pPr>
              <w:pStyle w:val="Normal"/>
              <w:rPr>
                <w:b/>
                <w:b/>
                <w:bCs/>
                <w:spacing w:val="-10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10"/>
                <w:sz w:val="32"/>
                <w:szCs w:val="32"/>
                <w:lang w:val="es-ES_tradn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es-ES" w:eastAsia="es-ES_tradnl" w:bidi="ar-SA"/>
              </w:rPr>
              <w:t>Da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eastAsia="es-ES_tradnl" w:bidi="ar-SA"/>
              </w:rPr>
              <w:t>r a conocer a los alumnos los conocimientos necesarios sobre las operaciones unitarias no difusionales que se presentan en las industrias químicas, permitiéndole una comprensión del funcionamiento de los equipos que pertenecen a las mismas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ONTENIDOS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Definición de Operaciones y Procesos Unitarios. Operaciones difusionales y no difusionales. Principios De balances de materia y energí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3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Transporte de sólidos. Transportadores de banda, de cadenas, cangilones, tornillos y neumá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4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Desintegración mecánica de los sólidos. Trituración y molienda. Equip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5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Tamizado. Serie Tyler. Análisis granulométrico. Distribución por tamaños. Equipos para el tamizado. Cicl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6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Filtración. Filtros de gravedad, prensas, rotatorios. Filtros de mang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7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Centrifugación. Centrifugas discontinuas y continuas. Ultra centrífug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8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Clasificación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paración por tamaños por sedimentación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Clasificación hidráulica. Clasificación mecáni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9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Sedimentación. Sedimentación libre y obstaculizada. Discontinua y Continua. Equip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0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Transporte de fluidos. Teorema de Bernoullí. Cargas hidrostáticas. Pérdida de cargas en cañerías. Tuberías y acceso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1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Medidores de caudal. Medidores volumétricos. Venturi. Brida orificio. Tubo pitot. Rotámet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2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Bombas y compresores. Bombas de desplazamiento positivo: alternativas, de engranajes. Bombas centrífugas. Rodetes. Autocebantes. Curvas características de las bombas. Cavitación. Compresores. Soplantes. Ventilador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3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 xml:space="preserve">Flotación. Fundamentos. Espumantes. Colectores. Promotores. Modificadores. Equip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4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Operaciones de transferencia vapor – líquido. Destilación. Equilibrio líquido – vapor. Diagramas. Destilación diferencial. Rectificación. Columnas con platos borboteadores. Columnas de rellenos. Destilación por arrastre de vapor. Destilación extractiva y azeotróp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5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Secado. Diagrama psicrométrico. Humedad de equilibrio. Mecanismo del secado. Clasificación de los secaderos. Secaderos spray. Equipos. Torres de enfriami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6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Transmisión del calor. Clasificación de los procesos de transmisión de calor. Conducción. Convección y Radiación. Coeficientes peliculares. Intercambiadores de calo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7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Cristalización. Formas de los cristales. Equilibrio de cristalización en sistemas binarios y ternarios. Cristalización fraccionada. Formación de núcleos. Crecimiento de los cristales. Hábitos de los cristales. Clasificación de los cristalizadores. Equip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nidad 18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Evaporación. Distintos tipos de evaporadores. Múltiples efectos. Condensadores. Eyectores. Bombas de vacío. Columnas barométricas. Trampas de vap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u w:val="single"/>
              </w:rPr>
              <w:t>Unidad 19</w:t>
            </w:r>
            <w:r>
              <w:rPr>
                <w:b/>
                <w:szCs w:val="24"/>
              </w:rPr>
              <w:t xml:space="preserve">: </w:t>
            </w:r>
            <w:r>
              <w:rPr>
                <w:szCs w:val="24"/>
              </w:rPr>
              <w:t>Extracción líquido-líquido. Diagrama triangular y relaciones entre fases. Equipos de extracción. Extracción de sólidos con líquidos. Equipos para la extracción. Extractores continuos y discontinuo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  <w:t>Material compilado y actualizado, otorgado por el docente a los alum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  <w:sz w:val="24"/>
        <w:szCs w:val="24"/>
        <w:color w:val="auto"/>
        <w:lang w:val="es-ES_tradnl" w:eastAsia="es-ES_tradnl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es-ES_tradnl" w:eastAsia="es-ES_tradnl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mbolosdenumeracin">
    <w:name w:val="Símbolos de numeración"/>
    <w:qFormat/>
    <w:rPr/>
  </w:style>
  <w:style w:type="character" w:styleId="WW8Num7z0">
    <w:name w:val="WW8Num7z0"/>
    <w:qFormat/>
    <w:rPr>
      <w:rFonts w:ascii="Symbol" w:hAnsi="Symbol" w:cs="Symbol"/>
      <w:spacing w:val="-10"/>
      <w:sz w:val="32"/>
      <w:szCs w:val="32"/>
      <w:lang w:val="es-ES_tradnl" w:eastAsia="es-ES_tradn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eastAsia="Arial" w:cs="Arial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7z4">
    <w:name w:val="WW8Num17z4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3z4">
    <w:name w:val="WW8Num13z4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Tahoma" w:hAnsi="Tahoma" w:cs="Tahoma"/>
      <w:sz w:val="20"/>
      <w:lang w:val="es-A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tabs>
        <w:tab w:val="clear" w:pos="720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widowControl/>
      <w:jc w:val="left"/>
    </w:pPr>
    <w:rPr>
      <w:rFonts w:ascii="Arial" w:hAnsi="Arial" w:eastAsia="Arial" w:cs="Arial"/>
      <w:b/>
      <w:color w:val="000000"/>
      <w:sz w:val="24"/>
      <w:lang w:val="es-ES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4:00Z</dcterms:created>
  <dc:creator>Docentes</dc:creator>
  <dc:description/>
  <dc:language>en-US</dc:language>
  <cp:lastModifiedBy/>
  <cp:lastPrinted>2015-06-10T20:48:00Z</cp:lastPrinted>
  <dcterms:modified xsi:type="dcterms:W3CDTF">2015-06-11T12:17:41Z</dcterms:modified>
  <cp:revision>10</cp:revision>
  <dc:subject/>
  <dc:title>UNIVERSIDAD NACIONAL DE ROSARIO</dc:title>
</cp:coreProperties>
</file>